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g.Ivan Navrátil – projekční ate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aramond" w:ascii="Garamond" w:hAnsi="Garamond"/>
          <w:sz w:val="32"/>
          <w:szCs w:val="32"/>
        </w:rPr>
        <w:t>Kunštátská 4640, Znojmo 669 02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TECHNICKÁ ZPRÁVA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k projektu stavby 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KANCELÁŘ VYCHOVATELE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UBYTOVACÍ PAVILON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VĚZNICE ZNOJMO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vestor : Česká republika, Vězeňská služba ČR, Soudní 1672/1a, 14067 Praha 4 – Nusle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 xml:space="preserve">    Věznice Znojmo , Dyjská 4, Znojmo, 66902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dentifikace stavby: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dentifikace stavby: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ázev stavby :</w:t>
        <w:tab/>
        <w:t>Kancelář vychovatele v areálu Věznice Znojmo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ísto stavby : Ubytovací pavilon 3.N.P. Věznice Znojmo, Dyjská 4, Znojmo</w:t>
      </w:r>
    </w:p>
    <w:p>
      <w:pPr>
        <w:pStyle w:val="Normal"/>
        <w:numPr>
          <w:ilvl w:val="1"/>
          <w:numId w:val="2"/>
        </w:numPr>
        <w:ind w:left="426" w:hanging="42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dentifikace investora 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vestor : Česká republika – Vězeňská služba ČR, OJ Věznice Znojmo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ídlo : Soudní 1672/1a, 14067 Praha 4 - Nusle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. Navrhované umístění stavb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Kancelář pro vychovatele bude vložena do části chodby ve 3.n.p. ubytovacího pavilonu Věznice Znojmo. Kancelář bude mít přístup k oknu do vnějšího prostředí. Tato spojovací chodba tvoří nechráněnou únikovou cestu z prostor vězeňských cel a kanceláří provozu věznice. Plošná výměra chodby bude dostačující i po vložení navrhované kanceláře pro únik z požárem ohroženého prostoru vězeňských cel. Všechny dveře vedoucí do této nechráněné únikové cesty jsou protipožární EW 15 nebo EW 30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3. Stavební řešení navrhované stavby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ancelář bude vytvořena vyzděním příček z příčkovek YTONG tl. 15 cm nad snížený stropní podhled. Do Příčky bude vložena ocelová zárubeň 80/197 cm. Vnitřní omítky stěrkové tenkovrstvé YTONG s vloženou perlinkou. Podlahy z litého teraca zůstanou zachovány, rozdělující příčky budu založeny na čisté podlaze chodby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 vnitřní osvětlení kanceláře a zbytkové části chodby bude do kanceláře umístěno stropní nebo nástěnné svítidlo a provede se přemístění svítidla na chodbě. V souvislosti s navrhovanou stavební úpravou budou upraveny elektrické rozvody, světelný a zásuvkový okruh. Do kanceláře budou přivedeny slaboproudé rozvody pro napojení na počítačovou síť, čidla otevřených dveří, nouzový hlásič apod. Samostatná kancelář bude vytápěna otopných tělesem, umístěným pod oknem a přímo větraná oknem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něvadž umístěním místnosti v chodbě budou větrací možnosti značně omezeny, pro odvětrání chodby je navrhováno větrací potrubí z PVC trub DN 150, vyvedené od čelního průčelí stavby k ventilátoru v chodbě. Odsávání nevhodného vzduchu z chodby bude podtlakové nucené ventilátorem VENTS MATL Turbo o celkovém výkonu 128 m3/hod. Potřebná výměna vzduchu z chodby činí 0,5 objemu místnosti za 1 hodinu.  Objem místnosti 19,36 m2 * 3 m = 58,08 m3. Výkon ventilátoru je schopen pokrýt potřebnou výměnu vzduchu. Přisávání vzduchu do chodby bude zajišťováno přivětráním čerstvého vzduchu z prostor kanceláře při otevřeném okně.</w:t>
      </w:r>
    </w:p>
    <w:p>
      <w:pPr>
        <w:pStyle w:val="Normal"/>
        <w:numPr>
          <w:ilvl w:val="0"/>
          <w:numId w:val="1"/>
        </w:numPr>
        <w:ind w:left="284" w:hanging="28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žárně bezpečnostní řešení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Všechny požární otvory do chodby – nechráněné únikové cesty – buďto již jsou a v navrhované stavbě budou opatřeny požárními uzávěry. Kancelář bude vybavena dveřmi s požární odolností EW 30. Pro odvětrání kouře bude chodba vybavena účinným podtlakovým ventilátorem. Vnitřní požární hydrant C 52 se nachází na podestě schodiště . chráněná úniková cesta. Šířka nechráněné únikové cesty po stavebních úpravách je z prostor vězeňských cel 3,275, z prostor kanceláří 1,55 metrů. Únikové cesty jsou vyhovující.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vrh zvláštních, neobvyklých konstrukcí, konstrukčních detailů, technologických postupů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sou navrhovány.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Garamond" w:ascii="Garamond" w:hAnsi="Garamond"/>
          <w:b/>
          <w:sz w:val="24"/>
          <w:szCs w:val="24"/>
        </w:rPr>
        <w:t>Technologické podmínky postupu prací, které by mohly ovlivnit stabilitu vlastní konstrukce, případně sousední stavb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ři realizaci stavby je nutné držet stanovené technologické postupy provádění zdiva z příčkovek YTONG.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ásady pro provádění bouracích a podchycovacích prací a zpevňování konstrukcí či prostupů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so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ožadavky na kontrolu zakrývaných konstrukcí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1. Kontrola provedení  zdiva příček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2. Kontrola montáže větracího potrubí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3. Kontrola vnitřních instalací elektro a slaboproud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4. Kontrola rovinnosti vnitřních omítek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</w:rPr>
        <w:t>6.5. Revizní zpráva elektroinstalac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6. Zakreslení skutečného provedení stavby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Garamond" w:ascii="Garamond" w:hAnsi="Garamond"/>
          <w:b/>
          <w:sz w:val="24"/>
          <w:szCs w:val="24"/>
        </w:rPr>
        <w:t>Seznam použitých podkladů, ČSN, technických předpisů, odborné literatury, softwar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ákon č.183/2006 Sb., o územním plánování a stavebním řádu, vyhl.č.268/2009 Sb., o  technických požadavcích na výstavby, vyhl.č. 469/2006 Sb., o dokumentaci staveb, vyhl.č.501/2006 Sb., o obecných požadavcích na využívání území, vyhl.č. 526/2006 Sb., kterou se provádějí některá ustanovení stavebního zákona ve věcech stavebního řádu, zákon č.309/2006 Sb., kterým se upravují další požadavky bezpečnosti a ochrany zdraví při práci v pracovně právních vztazích a o zajištění bezpečnosti a ochrany zdraví při činnosti nebo poskytování služeb mimo pracovně právní vztahy, vládní nařízení č.362/2005 Sb., o bližších požadavcích na bezpečnost a ochranu zdraví při práci na pracovištích s nebezpečím pádu z výšky nebo do hloubky, vládní nařízení č.591/2006 Sb., o bližších minimálních požadavcích na bezpečnost a ochranu zdraví při práci na staveništích, zákon č. 406/2000 Sb., energetický zákon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SN 73 0833 požární bezpečnost staveb, budovy pro bydlení a ubytování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SN 73 0580-2 denní osvětlení obytných budov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SN 73 4301 obytné budovy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SN 73 0540-2 Tepelná ochrana budov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SN EN ISO 717-1 Akustika , vzduchová neprůzvučnost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SN EN ISO 717-2 Akustika , kročejová neprůzvučnost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ýkresová dokumentace Ubytovacího pavilonu Věznice Znojm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afická část dokumentace byla vypracována programem ArchLin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Garamond" w:ascii="Garamond" w:hAnsi="Garamond"/>
          <w:b/>
          <w:sz w:val="24"/>
          <w:szCs w:val="24"/>
        </w:rPr>
        <w:t>Specifické požadavky na rozsah a obsah dokumentace pro provádění stavby, případně dokumentace zajišťované jejím zhotovitelem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so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 Znojmě březen 2017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ypracoval : Ing.Ivan Navráti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Ing.Ivan Navrátil – projekční ateli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000000"/>
      <w:sz w:val="28"/>
      <w:szCs w:val="28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8:00Z</dcterms:created>
  <dc:creator>Ivan Navrátil</dc:creator>
  <dc:description/>
  <cp:keywords/>
  <dc:language>en-US</dc:language>
  <cp:lastModifiedBy>Fendrichová Ludmila, Ing.</cp:lastModifiedBy>
  <cp:lastPrinted>2011-12-06T16:39:00Z</cp:lastPrinted>
  <dcterms:modified xsi:type="dcterms:W3CDTF">2017-04-13T08:16:00Z</dcterms:modified>
  <cp:revision>6</cp:revision>
  <dc:subject/>
  <dc:title>STISPROJEKT ZNOJMO s</dc:title>
</cp:coreProperties>
</file>